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Αγαπητοί γονείς, αγαπητοί εκπαιδευτικοί. </w:t>
      </w:r>
      <w:r>
        <w:rPr>
          <w:lang w:val="en-US"/>
        </w:rPr>
        <w:t>M</w:t>
      </w:r>
      <w:r>
        <w:rPr/>
        <w:t>ε την έναρξη της σχολικής χρονιάς, υπάρχουν ζητήματα υγείας και υγιεινής  που αφορούν στα παιδιά. Συγκεκριμένα, υπάρχουν θέματα που πρέπει να προσέξετε και άπτονται της υγείας του παιδιού γενικά και της υγιεινής τους στο σπίτι και στο σχολείο, ειδικότερα.</w:t>
      </w:r>
    </w:p>
    <w:p>
      <w:pPr>
        <w:pStyle w:val="Normal"/>
        <w:rPr/>
      </w:pPr>
      <w:r>
        <w:rPr/>
        <w:t xml:space="preserve">Οφθαλμολογικές διαταραχές, αλλεργίες, ιώσεις, στοματική υγιεινή, ύπνος, ενούρηση και άλλα πολλά είναι τα θέματα για τα οποία το Αθηνοδρόμιο θα σας πληροφορεί και έγκυρα θα σας ενημερώνει στα άρθρα που θα ακολουθήσουν. </w:t>
      </w:r>
    </w:p>
    <w:p>
      <w:pPr>
        <w:pStyle w:val="Normal"/>
        <w:rPr/>
      </w:pPr>
      <w:r>
        <w:rPr/>
        <w:t>Καλή αρχή το Σεπτέμβρη λοιπό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7:57:00Z</dcterms:created>
  <dc:creator>FUTURE USER </dc:creator>
  <dc:description/>
  <dc:language>en-US</dc:language>
  <cp:lastModifiedBy>FUTURE USER </cp:lastModifiedBy>
  <dcterms:modified xsi:type="dcterms:W3CDTF">2016-08-28T17:44:00Z</dcterms:modified>
  <cp:revision>2</cp:revision>
  <dc:subject/>
  <dc:title>Αγαπητοί γονείς, αγαπητοί εκπαιδευτικοί, με την έναρξη της σχολικής χρονιάς, υπάρχουν ζητήματα που αφορούν στην υγεία των παιδ</dc:title>
</cp:coreProperties>
</file>